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44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6 październik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 xml:space="preserve">9.380,00 zł </w:t>
      </w:r>
      <w:r>
        <w:rPr>
          <w:sz w:val="22"/>
          <w:szCs w:val="22"/>
          <w:lang w:val="pl-PL"/>
        </w:rPr>
        <w:t>z przeznaczeniem na organizację i przeprowadzenie wyborów do Sejmu Senatu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1.139,95 zł</w:t>
      </w:r>
      <w:r>
        <w:rPr>
          <w:sz w:val="22"/>
          <w:szCs w:val="22"/>
          <w:lang w:val="pl-PL"/>
        </w:rPr>
        <w:t xml:space="preserve"> w dziale 801 rozdział 80101 z przeznaczeniem na wyposażenie szkoły w podręczniki, materiały edukacyjne lub materiały ćwiczeniowe. Zmianę wprowadzono na podstawie pisma z Warmińsko Mazurskiego Urzędu Wojewódzkiego w Olsztynie nr FK-I.3111.2.268.2015 z dnia 07.10.2015 r. informującego o decyzji Wojewody nr 268/15 z dnia 6 października 2015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198.766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mniejszeniu środków w dziale 852 rozdział 85214 o kwotę </w:t>
      </w:r>
      <w:r>
        <w:rPr>
          <w:b/>
          <w:sz w:val="22"/>
          <w:szCs w:val="22"/>
          <w:lang w:val="pl-PL"/>
        </w:rPr>
        <w:t>43.454,00 zł</w:t>
      </w:r>
      <w:r>
        <w:rPr>
          <w:sz w:val="22"/>
          <w:szCs w:val="22"/>
          <w:lang w:val="pl-PL"/>
        </w:rPr>
        <w:t xml:space="preserve"> z przeznaczeniem na wypłatę zasiłków okresowych. Zmianę wprowadzono na podstawie pisma z Warmińsko Mazurskiego Urzędu Wojewódzkiego w Olsztynie nr FK-I.3111.2.269.2015 z dnia 09.10.2015 r. informującego o decyzji Wojewody nr 269/15 z dnia 9 październik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w dziale 852 rozdział 85216  o kwotę </w:t>
      </w:r>
      <w:r>
        <w:rPr>
          <w:b/>
          <w:sz w:val="22"/>
          <w:szCs w:val="22"/>
          <w:lang w:val="pl-PL"/>
        </w:rPr>
        <w:t>16.775,00  zł</w:t>
      </w:r>
      <w:r>
        <w:rPr>
          <w:sz w:val="22"/>
          <w:szCs w:val="22"/>
          <w:lang w:val="pl-PL"/>
        </w:rPr>
        <w:t xml:space="preserve"> z przeznaczeniem na wypłatę zasiłków stałych. Zmianę wprowadzono na podstawie pisma z Warmińsko Mazurskiego Urzędu Wojewódzkiego w Olsztynie nr FK-I.3111.2.283.2015 z dnia 14.10.2015 r. informującego o decyzji Wojewody nr 283/15 z dnia 14 październik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w dziale 852 rozdział 85214 o kwotę </w:t>
      </w:r>
      <w:r>
        <w:rPr>
          <w:b/>
          <w:sz w:val="22"/>
          <w:szCs w:val="22"/>
          <w:lang w:val="pl-PL"/>
        </w:rPr>
        <w:t>225.445 zł</w:t>
      </w:r>
      <w:r>
        <w:rPr>
          <w:sz w:val="22"/>
          <w:szCs w:val="22"/>
          <w:lang w:val="pl-PL"/>
        </w:rPr>
        <w:t xml:space="preserve"> z przeznaczeniem na wypłatę zasiłków okresowych. Zmianę wprowadzono na podstawie pisma z Warmińsko Mazurskiego Urzędu Wojewódzkiego w Olsztynie nr FK-I.3111.2.272.2015 z dnia 14.10.2015 r. informującego o decyzji Wojewody nr 272/15 z dnia 13 październik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Edukacyjna opieka wychowawcza – dział 854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dochodów i wydatków dokonuje się zwiększenia o kwotę </w:t>
      </w:r>
      <w:r>
        <w:rPr>
          <w:b/>
          <w:sz w:val="22"/>
          <w:szCs w:val="22"/>
          <w:lang w:val="pl-PL"/>
        </w:rPr>
        <w:t>182.258,00 zł</w:t>
      </w:r>
      <w:r>
        <w:rPr>
          <w:sz w:val="22"/>
          <w:szCs w:val="22"/>
          <w:lang w:val="pl-PL"/>
        </w:rPr>
        <w:t xml:space="preserve">. Środki przeznaczono na dofinansowanie świadczeń pomocy materialnej o charakterze socjalnym dla uczniów – zgodnie z art. 90d i art. 90e o systemie oświaty. Zmianę wprowadzono na podstawie pisma nr FK-I.3111.2.286.2015 </w:t>
        <w:br/>
        <w:t>z dnia 15.10.2015 r. informującego o decyzji Wojewody Warmińsko-Mazurskiego nr FK 286/15 z dnia 15 października 2015 r.</w:t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10-19T18:05:00Z</cp:lastPrinted>
  <dcterms:modified xsi:type="dcterms:W3CDTF">2015-10-19T16:05:00Z</dcterms:modified>
  <cp:revision>130</cp:revision>
  <dc:subject/>
  <dc:title>U z a s a d n i e n i e</dc:title>
</cp:coreProperties>
</file>